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7. január 2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EFOP-3.5.1-16 </w:t>
      </w:r>
      <w:r>
        <w:rPr>
          <w:rFonts w:cs="Arial" w:ascii="Arial" w:hAnsi="Arial"/>
          <w:lang w:eastAsia="hu-HU"/>
        </w:rPr>
        <w:t>Duális és kooperatív felsőoktatási képzések, felsőoktatási szakképzési és szakirányú továbbképzés fejlesztése című pályázat és szándéknyilatkozat a Nyugat-magyarországi Egyetem Savaria Egyetemi Központtal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 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Kormányának felhívása a nemzeti felsőoktatásról szóló 2011. évi CCIV. törvény 1. mellékletében felsorolt felsőoktatási intézmények számára, az oktatási és képzési rendszerek munkaerő-piaci igényekhez való igazodásának javítása, a tanulásból a munkába történő átmenet megkönnyítése, felkészítés a céges, partnerszervezeti környezetben való munkavégzésre, és ezzel összefüggésben a szakmai oktatás és a képzési rendszerek megerősítése, minőségének javítása érdekében, újabb együttműködés kialakítására nyújt lehetőség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ályázó felsőoktatási intézmény és csatlakozó partner közötti együttműködési megállapodás tárgya az Egyetem duális képzésében részt vevő hallgatók gyakorlati képzésének a biztosítás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 xml:space="preserve">Gyakorlati képzés: a gyakorlatigényes alapképzési szak keretében folytatott gyakorlati képzés részeként szervezett minden olyan oktatási forma, amely a hallgatókat valamely munkakör ellátásához szükséges készségek, képességek és ismeretek megszerzésére készíti fel. Amelyeket a hallgatók az intézményben vagy azon kívül, a munkavégzéshez hasonló feltételek között, a szükséges eszközökön sajátítanak el. Szakmai gyakorlóhely e cél megvalósítására az Egyetem hallgatói számára gyakorlati képzést szervez. A gyakorlati képzés célja továbbá, hogy az Egyetem a Szakmai gyakorlóhely szervezet szakember utánpótlását segítse. </w:t>
      </w:r>
      <w:r>
        <w:rPr>
          <w:rFonts w:cs="Arial" w:ascii="Arial" w:hAnsi="Arial"/>
          <w:bCs/>
        </w:rPr>
        <w:t xml:space="preserve">Ezen célok megvalósítása érdekében </w:t>
      </w:r>
      <w:r>
        <w:rPr>
          <w:rFonts w:cs="Arial" w:ascii="Arial" w:hAnsi="Arial"/>
        </w:rPr>
        <w:t xml:space="preserve">külső gyakorlóhelyen, szakmai gyakorlaton vesznek rész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2017 január 5-én Németh Sándor Bük polgármestere kereste meg városunk vezetését és másik öt városét (Celldömölk, Lenti, Sárvár, Vasvár Zalakaros) azzal a szándékkal, hogy ez a hét turisztikailag érdekelt fürdőváros város egy szándéknyilatkozat és egy adatlap kitöltésével vegyen részt a pályázatban a Nyugat-magyarországi Egyetem Savaria Egyetemi Központtal remélve, hogy a duális képzés megindítása nagyban csökkenti a turisztikai ágazatot sújtó munkaerő hiányt amely minden fürdővárosra igaz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Arial" w:ascii="Arial" w:hAnsi="Arial"/>
          <w:lang w:eastAsia="hu-HU"/>
        </w:rPr>
        <w:t xml:space="preserve">A szakmai gyakorlati helyet a </w:t>
      </w:r>
      <w:r>
        <w:rPr>
          <w:rFonts w:cs="Arial" w:ascii="Arial" w:hAnsi="Arial"/>
        </w:rPr>
        <w:t>hallgatói munkaszerződés megkötésével a Hévízi Turisztikai Desztinációs Menedzsment Egyesület biztosítaná. A hallgató részére hallgatói munkadíj fizetése, melynek pontos összegét a hallgatóval kötött hallgatói munkaszerződés tartalmazza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lang w:eastAsia="hu-HU"/>
        </w:rPr>
        <w:t xml:space="preserve">A szakmai gyakorló hely </w:t>
      </w:r>
      <w:r>
        <w:rPr>
          <w:rFonts w:cs="Arial" w:ascii="Arial" w:hAnsi="Arial"/>
        </w:rPr>
        <w:t>köteles a hallgatót az Egyetemmel közösen kidolgozott tanrend szerint, és annak megfelelő szakterületeken foglalkoztatni,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>A szakmai gyakorlat végzéséhez a megfelelő gyakorlati munkahely, eszköz, egyéni védőfelszerelés (védőruha) és tisztálkodási eszköz biztosítása; köteles továbbá a munkavédelmi előírások szerinti munkavédelmi oktatást megtartani,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 gyakorlóhely kötelezettséget vállal arra, hogy a Hallgatót megillető díjazást a képzésben töltött idővel arányosan oly módon emeli, hogy az utolsó negyedévben elérje a képzésben megszerezhető alapfokozattal és szakképzettséggel a Szakmai gyakorlóhelyen pályakezdő munkavállalóként elérhető munkabért.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kmai gyakorlóhely tudomásul veszi, hogy a jelen pont szerinti díjazást sem az Egyetemre, sem a hallgatóra, sem más személyekre nem háríthatja át. 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gyakorlati tevékenység felügyelete, irányítása, során a TDM Egyesület köteles az Egyetem által előírt jelenléti és képzési dokumentációt vezetni, továbbá a hallgató által elsajátított szakmai tudást és kompetenciát az Egyetem által meghatározott formában és tartalmi elvárással írásban értékelni. A hallgató részéről tapasztalt mulasztás, szabálytalanság Egyetemnek való jelzése. A szakmai gyakorlat megszervezésével kapcsolatos adminisztratív feladatok ellátása (pl.: hallgató bejelentése a társadalombiztosítás és egyéb szervek irányába stb.). Az Egyetem haladéktalan tájékoztatása, amennyiben a Szakmai gyakorlóhely adataiban vagy gazdasági kamaránál történt nyilvántartását illetően bármely változás (pl.: másik kamaránál nyilvántartás, törlés stb.) következik be.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az önkormányzattól pénzügyi forrást nem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t. A döntés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lang w:eastAsia="hu-HU"/>
        </w:rPr>
        <w:t>Nyugat-magyarországi Egyetem Savaria Egyetemi Központtal</w:t>
      </w:r>
      <w:r>
        <w:rPr>
          <w:rFonts w:cs="Arial" w:ascii="Arial" w:hAnsi="Arial"/>
        </w:rPr>
        <w:t xml:space="preserve"> részére a polgármester által kibocsátott szándéknyilatkozatot jóváhagyj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január 31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drawing>
          <wp:inline distT="0" distB="0" distL="0" distR="0">
            <wp:extent cx="6117590" cy="86493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24-2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24-2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6:50:00Z</dcterms:created>
  <dc:creator>T-Cont Kft</dc:creator>
  <dc:description/>
  <cp:keywords/>
  <dc:language>en-US</dc:language>
  <cp:lastModifiedBy>Dr Tüske Róbert</cp:lastModifiedBy>
  <cp:lastPrinted>2017-01-18T13:21:00Z</cp:lastPrinted>
  <dcterms:modified xsi:type="dcterms:W3CDTF">2017-01-18T17:09:00Z</dcterms:modified>
  <cp:revision>3</cp:revision>
  <dc:subject/>
  <dc:title/>
</cp:coreProperties>
</file>